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lang w:val="en-US" w:eastAsia="en-US"/>
        </w:rPr>
      </w:pPr>
      <w:r>
        <w:rPr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65735</wp:posOffset>
            </wp:positionH>
            <wp:positionV relativeFrom="paragraph">
              <wp:posOffset>99695</wp:posOffset>
            </wp:positionV>
            <wp:extent cx="822960" cy="1213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</wp:posOffset>
                </wp:positionH>
                <wp:positionV relativeFrom="paragraph">
                  <wp:posOffset>635</wp:posOffset>
                </wp:positionV>
                <wp:extent cx="5457825" cy="1745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74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Judeţu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luj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unicipiul Câmpia Turzii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recţia Economic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erviciul Venitu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Str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aminor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ştilor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ro-RO"/>
                              </w:rPr>
                              <w:t>Nr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Telefon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026436820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Fax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026436858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2"/>
                                  <w:szCs w:val="22"/>
                                </w:rPr>
                                <w:t>http://www.campiaturzii.r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e-mail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imari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@campiaturzii.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37.45pt;mso-wrap-distance-left:9.05pt;mso-wrap-distance-right:9.05pt;mso-wrap-distance-top:0pt;mso-wrap-distance-bottom:0pt;margin-top:0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ROMÂN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ro-RO"/>
                        </w:rPr>
                        <w:t xml:space="preserve">Judeţul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Cluj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unicipiul Câmpia Turzii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irecţia Economică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erviciul Venitur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Str.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Laminori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ro-RO"/>
                        </w:rPr>
                        <w:t xml:space="preserve">ştilor,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ro-RO"/>
                        </w:rPr>
                        <w:t>Nr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ro-RO"/>
                        </w:rPr>
                        <w:t>2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Telefon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0264368209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Fax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026436858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http://www.campiaturzii.ro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e-mail: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rimaria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en-US"/>
                        </w:rPr>
                        <w:t>@campiaturzii.ro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color w:val="0000FF"/>
          <w:sz w:val="28"/>
          <w:lang w:val="en-US" w:eastAsia="en-US"/>
        </w:rPr>
      </w:pPr>
      <w:r>
        <w:rPr>
          <w:color w:val="0000FF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5735</wp:posOffset>
                </wp:positionH>
                <wp:positionV relativeFrom="paragraph">
                  <wp:posOffset>147955</wp:posOffset>
                </wp:positionV>
                <wp:extent cx="6217920" cy="0"/>
                <wp:effectExtent l="635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11.65pt" to="476.5pt,11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>Nr.</w:t>
      </w:r>
      <w:r>
        <w:rPr>
          <w:rFonts w:cs="Arial" w:ascii="Arial" w:hAnsi="Arial"/>
          <w:sz w:val="22"/>
          <w:szCs w:val="22"/>
          <w:lang w:val="ro-RO"/>
        </w:rPr>
        <w:t>î</w:t>
      </w:r>
      <w:r>
        <w:rPr>
          <w:rFonts w:cs="Arial" w:ascii="Arial" w:hAnsi="Arial"/>
          <w:sz w:val="22"/>
          <w:szCs w:val="22"/>
        </w:rPr>
        <w:t>nreg. 35045  din 27.11.2012</w:t>
      </w:r>
    </w:p>
    <w:p>
      <w:pPr>
        <w:pStyle w:val="Heading4"/>
        <w:jc w:val="center"/>
        <w:rPr>
          <w:rFonts w:ascii="Arial" w:hAnsi="Arial" w:cs="Arial"/>
          <w:b/>
          <w:b/>
          <w:sz w:val="22"/>
          <w:szCs w:val="22"/>
          <w:u w:val="single"/>
          <w:lang w:val="ro-RO"/>
        </w:rPr>
      </w:pPr>
      <w:r>
        <w:rPr>
          <w:rFonts w:cs="Arial" w:ascii="Arial" w:hAnsi="Arial"/>
          <w:b/>
          <w:sz w:val="22"/>
          <w:szCs w:val="22"/>
          <w:u w:val="single"/>
          <w:lang w:val="ro-RO"/>
        </w:rPr>
      </w:r>
    </w:p>
    <w:p>
      <w:pPr>
        <w:pStyle w:val="Heading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4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PROIECT DE HOTĂRÂ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ivind aprobarea </w:t>
      </w:r>
      <w:r>
        <w:rPr>
          <w:rFonts w:cs="Arial" w:ascii="Arial" w:hAnsi="Arial"/>
          <w:b/>
          <w:sz w:val="22"/>
          <w:szCs w:val="22"/>
          <w:lang w:val="ro-RO"/>
        </w:rPr>
        <w:t xml:space="preserve">modificării nivelului impozitului pe mijloacele de transport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conform Legii nr. 209/13.11.2012, începând cu 01.01.2013</w:t>
      </w:r>
    </w:p>
    <w:p>
      <w:pPr>
        <w:pStyle w:val="Heading4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tru şedinţa ordinară a Consiliului Local al municipiului Câmpia Turzii din 20.12.2012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ând în vedere Nota de fundamentare nr. 35036 din 27.11.2012 a Serviciului Venituri prin care se propune modificarea impozitelor şi taxelor locale pentru anul 2013, stabilite în baz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Legea 571/2003 privind Codul Fiscal, Titlul IX – Impozite  si Taxe Locale, cu modificările şi completările ulterioar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HG 44/2004 pentru aprobarea Normelor metodologice de aplicare a Legii 571/2003,cu modificările şi completările ulterioar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HCL 49/24.05.2012 privind stabilirea impozitelor şi taxelor locale pentru anul 2013, la nivelul municipiului Câmpia Turzii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Legea 209/13.11.2012 privind aprobarea Ordonanţei Guvernului 30/2011, pentru modificarea şi completarea Legii 571/2003, privind Codul Fiscal, precum şi pentru reglementarea unor măsuri financiar- fiscal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Legea 215/2001 privind administraţia publică locală, cu modificările şi completările ulterioar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UN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rt.1-Se aprobă modificarea nivelului impozitului pe mijloacele de transport prevăzute la art.263 alin.(2) din Legea 571/2003 privind Codul Fiscal, aplicabil începând cu data de 01.01.2013, conform Legii 209/2012, prezentată în Anexa 1 din Nota de fundamentare nr. 35036 din 27.11.2012 a Serviciului Venituri.</w:t>
      </w:r>
    </w:p>
    <w:p>
      <w:pPr>
        <w:pStyle w:val="TextBody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ab/>
        <w:t>Art.2-Se abrogă Anexa 8, pct.3 privind Taxele speciale pentru vehicule lente din HCL 49/2012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Art.3-Prezenta hotărâre are un caracter normati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rt.4-Cu ducerea la îndeplinire a prezentei hotărâri se încredinţează Primarul municipiului Câmpia Turzii, Direcţia Economică, comunicarea făcându-se prin grija Serviciului Juridic din cadrul instituţie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firstLine="15"/>
        <w:jc w:val="both"/>
        <w:rPr/>
      </w:pPr>
      <w:r>
        <w:rPr>
          <w:rFonts w:cs="Arial" w:ascii="Arial" w:hAnsi="Arial"/>
          <w:sz w:val="22"/>
          <w:szCs w:val="22"/>
        </w:rPr>
        <w:t>INITIATOR</w:t>
        <w:tab/>
        <w:tab/>
        <w:tab/>
        <w:tab/>
        <w:tab/>
        <w:t xml:space="preserve">                                    AVIZAT</w:t>
        <w:tab/>
        <w:tab/>
        <w:t xml:space="preserve">               PRIMAR,                                                                                           SECRETAR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Radu Ioan HANGA                                                                           Mircea GLIGAN       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a 1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1560"/>
        <w:gridCol w:w="1842"/>
      </w:tblGrid>
      <w:tr>
        <w:trPr/>
        <w:tc>
          <w:tcPr>
            <w:tcW w:w="103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uri de autovehicu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ul aprob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 HCL 49/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t. anul 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ul prevăzut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 209/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ul prop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t. anul 2013</w:t>
            </w:r>
          </w:p>
        </w:tc>
      </w:tr>
      <w:tr>
        <w:trPr>
          <w:trHeight w:val="425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i / 200 cm³ sau fracţiune din acea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Vehicule înmatricul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Motorete, scutere, motociclete şi autoturisme cu capacitatea cilindrică de până la 1600 cm³inclus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Autoturisme cu capacitatea cilindrică între 1601 cm³ şi 2000 cm³ inclus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Autoturisme cu capacitatea cilindrică între 2001 cm³si 2600 cm³ inclus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Autoturisme cu capacitatea cilindrică între 2601 cm³ şi 3000 cm³ inclus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Autoturisme cu capacitatea cilindrică de peste 3001 cm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.Autobuze, autocare, microbu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Alte autovehicule cu masa totală maximă autorizată de până la 12 tone inclus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Tractoare înmatricul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Vehicule înregistr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Vehicule înregistrate, cu cap.cilindric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&lt; 4800 cm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Vehicule înregistrate, cu cap.cilindric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4800 cm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i / 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Vehicule înregistrate, fără capacitate cilindrică evidenţiat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irector Executiv,</w:t>
        <w:tab/>
        <w:tab/>
        <w:tab/>
        <w:tab/>
        <w:tab/>
        <w:tab/>
        <w:tab/>
        <w:t>Şef Serviciu Venituri,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ariana LAZĂR</w:t>
        <w:tab/>
        <w:tab/>
        <w:tab/>
        <w:tab/>
        <w:tab/>
        <w:tab/>
        <w:tab/>
        <w:t>Emilia MOLDOVAN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color w:val="0000FF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F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1205</wp:posOffset>
                </wp:positionH>
                <wp:positionV relativeFrom="paragraph">
                  <wp:posOffset>-31750</wp:posOffset>
                </wp:positionV>
                <wp:extent cx="5457825" cy="1371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  <w:szCs w:val="22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Judeţul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CLUJ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unicipiul Câmpia Turzii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rec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/>
                              </w:rPr>
                              <w:t>ţ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i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ro-RO"/>
                              </w:rPr>
                              <w:t>Economic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erviciul Venitu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Str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aminori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ştilor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ro-RO"/>
                              </w:rPr>
                              <w:t>Nr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ro-RO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Telefon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026436820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Fax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02643685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2"/>
                                  <w:szCs w:val="22"/>
                                </w:rPr>
                                <w:t>http://www.campiaturzii.ro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e-mail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rimaria@campiaturzii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08pt;mso-wrap-distance-left:9.05pt;mso-wrap-distance-right:9.05pt;mso-wrap-distance-top:0pt;mso-wrap-distance-bottom:0pt;margin-top:-2.5pt;mso-position-vertical-relative:text;margin-left: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2"/>
                          <w:szCs w:val="22"/>
                        </w:rPr>
                        <w:t>ROMÂ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ro-RO"/>
                        </w:rPr>
                        <w:t xml:space="preserve">Judeţul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CLUJ 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unicipiul Câmpia Turzii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irec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o-RO"/>
                        </w:rPr>
                        <w:t>ţ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ia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ro-RO"/>
                        </w:rPr>
                        <w:t>Economică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erviciul Venitur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Str.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Laminori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ro-RO"/>
                        </w:rPr>
                        <w:t xml:space="preserve">ştilor,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  <w:lang w:val="ro-RO"/>
                        </w:rPr>
                        <w:t>Nr.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ro-RO"/>
                        </w:rPr>
                        <w:t>2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Telefon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0264368209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>Fax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0264368588</w:t>
                      </w:r>
                    </w:p>
                    <w:p>
                      <w:pPr>
                        <w:pStyle w:val="Normal"/>
                        <w:rPr/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color w:val="000000"/>
                            <w:sz w:val="22"/>
                            <w:szCs w:val="22"/>
                          </w:rPr>
                          <w:t>http://www.campiaturzii.ro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e-mail: 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primaria@campiaturzii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2"/>
          <w:lang w:val="en-US" w:eastAsia="en-US"/>
        </w:rPr>
      </w:pPr>
      <w:r>
        <w:rPr>
          <w:rFonts w:cs="Arial" w:ascii="Arial" w:hAnsi="Arial"/>
          <w:b/>
          <w:color w:val="0000FF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3195</wp:posOffset>
                </wp:positionH>
                <wp:positionV relativeFrom="paragraph">
                  <wp:posOffset>65405</wp:posOffset>
                </wp:positionV>
                <wp:extent cx="621792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5.15pt" to="476.7pt,5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63195</wp:posOffset>
            </wp:positionH>
            <wp:positionV relativeFrom="paragraph">
              <wp:posOffset>-146050</wp:posOffset>
            </wp:positionV>
            <wp:extent cx="822960" cy="121348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.Înreg. 35036  din 27.11.2012</w:t>
      </w:r>
    </w:p>
    <w:p>
      <w:pPr>
        <w:pStyle w:val="Heading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otă de fundamenta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rivind</w:t>
      </w:r>
      <w:r>
        <w:rPr>
          <w:rFonts w:cs="Arial" w:ascii="Arial" w:hAnsi="Arial"/>
          <w:b/>
          <w:sz w:val="22"/>
          <w:szCs w:val="22"/>
          <w:lang w:val="ro-RO"/>
        </w:rPr>
        <w:t xml:space="preserve"> modificarea nivelului impozitului pe mijloacele de transport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conform Legii nr. 209/13.11.2012, începând cu 01.01.201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Pentru anul 2013, prin HCL 49/24.05.2012 au fost stabilite impozitele şi taxele locale, aplicându-se legislaţia </w:t>
      </w:r>
      <w:r>
        <w:rPr>
          <w:rFonts w:cs="Arial" w:ascii="Arial" w:hAnsi="Arial"/>
          <w:sz w:val="22"/>
          <w:szCs w:val="22"/>
          <w:lang w:val="ro-RO"/>
        </w:rPr>
        <w:t>în vigoare la</w:t>
      </w:r>
      <w:r>
        <w:rPr>
          <w:rFonts w:cs="Arial" w:ascii="Arial" w:hAnsi="Arial"/>
          <w:sz w:val="22"/>
          <w:szCs w:val="22"/>
        </w:rPr>
        <w:t xml:space="preserve"> momentul respectiv.</w:t>
      </w:r>
    </w:p>
    <w:p>
      <w:pPr>
        <w:pStyle w:val="TextBody"/>
        <w:spacing w:lineRule="auto" w:line="360"/>
        <w:ind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</w:rPr>
        <w:t xml:space="preserve">Având în vedere prevederile Legii 209/13.11.2012 “privind aprobarea Ordonanţei Guvernului nr. 30/2011, pentru modificarea şi completarea Legii nr. 571/2003, privind Codul Fiscal, precum şi pentru reglementarea unor măsuri financiar- fiscale”, din care rezultă modificarea nivelului impozitului pe mijloacele de transport prevăzut de art. 263, alin. (2) din Codul Fiscal, </w:t>
      </w:r>
      <w:r>
        <w:rPr>
          <w:rFonts w:cs="Arial" w:ascii="Arial" w:hAnsi="Arial"/>
          <w:b/>
          <w:sz w:val="22"/>
          <w:szCs w:val="22"/>
        </w:rPr>
        <w:t>se impu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ctualizarea Anexei 3A din HCL 49/24.05.201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ş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brogarea Anexei 8, pct.3  privind Taxele speciale pentru vehicule lente, din aceeaşi hotărâre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ntru vehiculele lente prevăzute la punctul II din Anexa la actul normativ mai sus menţionat, nivelul impozitului pe mijloacele de transport în cauză este stabilit între limite minime şi maxime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În acest caz, cf. art.288 din Codul Fiscal si pct. 224 din Normele metodologice de aplicare a acestuia, Consiliul Local stabileşte prin hotărâre, nivelul impozitelor aplicabile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ăm în Anexa 1 la această notă, nivelul impozitului pe mijloacele de transport, datorat bugetului local al municipiului Câmpia Turzii, aplicabil începând cu data de 01.01.2013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PRIMAR,                                                          </w:t>
        <w:tab/>
        <w:tab/>
        <w:t>DIRECTOR EXECUTIV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Radu Ioan HANGA                                   </w:t>
        <w:tab/>
        <w:tab/>
        <w:tab/>
        <w:t>Mariana LAZĂR</w:t>
      </w:r>
    </w:p>
    <w:p>
      <w:pPr>
        <w:pStyle w:val="Normal"/>
        <w:ind w:left="7200" w:firstLine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0" w:firstLine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0" w:firstLine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0" w:firstLine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0" w:firstLine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Întocmit/2 exemplare</w:t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Şef Serviciu Venituri,</w:t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milia MOLDOVAN</w:t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a 1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1560"/>
        <w:gridCol w:w="1842"/>
      </w:tblGrid>
      <w:tr>
        <w:trPr/>
        <w:tc>
          <w:tcPr>
            <w:tcW w:w="103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uri de autovehicu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ul aprob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n HCL 49/20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t. anul 2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ul prevăzut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 209/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ul prop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t. anul 2013</w:t>
            </w:r>
          </w:p>
        </w:tc>
      </w:tr>
      <w:tr>
        <w:trPr>
          <w:trHeight w:val="425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i / 200 cm³ sau fracţiune din acea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Vehicule înmatricul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Motorete, scutere, motociclete şi autoturisme cu capacitatea cilindrică de până la 1600 cm³inclus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Autoturisme cu capacitatea cilindrică între 1601 cm³ şi 2000 cm³ inclus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Autoturisme cu capacitatea cilindrică între 2001 cm³si 2600 cm³ inclus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Autoturisme cu capacitatea cilindrică între 2601 cm³ şi 3000 cm³ inclus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Autoturisme cu capacitatea cilindrică de peste 3001 cm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Autobuze, autocare, microbu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Alte autovehicule cu masa totală maximă autorizată de până la 12 tone inclus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Tractoare înmatricul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.Vehicule înregistra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Vehicule înregistrate, cu cap.cilindric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&lt; 4800 cm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Vehicule înregistrate, cu cap.cilindric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4800 cm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i / 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Vehicule înregistrate, fără capacitate cilindrică evidenţiat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1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irector Executiv,</w:t>
        <w:tab/>
        <w:tab/>
        <w:tab/>
        <w:tab/>
        <w:tab/>
        <w:tab/>
        <w:tab/>
        <w:t>Şef Serviciu Venituri,</w:t>
      </w:r>
    </w:p>
    <w:p>
      <w:pPr>
        <w:pStyle w:val="Normal"/>
        <w:ind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ariana LAZĂR</w:t>
        <w:tab/>
        <w:tab/>
        <w:tab/>
        <w:tab/>
        <w:tab/>
        <w:tab/>
        <w:tab/>
        <w:t>Emilia MOLDOVAN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8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3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0" w:firstLine="72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</w:pPr>
    <w:rPr>
      <w:sz w:val="28"/>
    </w:rPr>
  </w:style>
  <w:style w:type="paragraph" w:styleId="DefaultText">
    <w:name w:val="Default Text"/>
    <w:basedOn w:val="Normal"/>
    <w:qFormat/>
    <w:pPr>
      <w:widowControl w:val="false"/>
    </w:pPr>
    <w:rPr>
      <w:sz w:val="24"/>
      <w:lang w:val="en-US"/>
    </w:rPr>
  </w:style>
  <w:style w:type="paragraph" w:styleId="CaracterCaracter1">
    <w:name w:val="Caracter Caracter1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ges.astral.ro/campiaturzii" TargetMode="External"/><Relationship Id="rId4" Type="http://schemas.openxmlformats.org/officeDocument/2006/relationships/hyperlink" Target="http://pages.astral.ro/campiaturzii" TargetMode="External"/><Relationship Id="rId5" Type="http://schemas.openxmlformats.org/officeDocument/2006/relationships/hyperlink" Target="http://pages.astral.ro/campiaturzii" TargetMode="External"/><Relationship Id="rId6" Type="http://schemas.openxmlformats.org/officeDocument/2006/relationships/hyperlink" Target="http://pages.astral.ro/campiaturzii" TargetMode="External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50:00Z</dcterms:created>
  <dc:creator>CLCT</dc:creator>
  <dc:description/>
  <cp:keywords/>
  <dc:language>en-US</dc:language>
  <cp:lastModifiedBy>User</cp:lastModifiedBy>
  <cp:lastPrinted>2012-11-28T14:53:00Z</cp:lastPrinted>
  <dcterms:modified xsi:type="dcterms:W3CDTF">2012-11-29T13:52:00Z</dcterms:modified>
  <cp:revision>3</cp:revision>
  <dc:subject/>
  <dc:title/>
</cp:coreProperties>
</file>