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46455</wp:posOffset>
                </wp:positionV>
                <wp:extent cx="621792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6.65pt" to="478.75pt,66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object w:dxaOrig="255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-37.95pt;width:64.8pt;height:9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9922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320</wp:posOffset>
                </wp:positionH>
                <wp:positionV relativeFrom="paragraph">
                  <wp:posOffset>-457200</wp:posOffset>
                </wp:positionV>
                <wp:extent cx="560832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lang w:val="ro-RO"/>
                              </w:rPr>
                              <w:t xml:space="preserve">Judeţul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</w:rPr>
                              <w:t xml:space="preserve">CLUJ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Primăria CÂMPIA TURZI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 xml:space="preserve">Str.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Laminor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 xml:space="preserve">ştilor,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  <w:lang w:val="ro-RO"/>
                              </w:rPr>
                              <w:t>Nr.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  <w:lang w:val="ro-R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Telefon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0264368001; 0264368002; 0264368004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Fax: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026436546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4"/>
                                </w:rPr>
                                <w:t>http://www.campiaturzii.ro</w:t>
                              </w:r>
                            </w:hyperlink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e-mail: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 xml:space="preserve">primariact@campiaturzii.ro </w:t>
                            </w:r>
                            <w:r>
                              <w:rPr>
                                <w:b/>
                                <w:sz w:val="22"/>
                              </w:rPr>
                              <w:t>;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pt;height:100.8pt;mso-wrap-distance-left:9.05pt;mso-wrap-distance-right:9.05pt;mso-wrap-distance-top:0pt;mso-wrap-distance-bottom:0pt;margin-top:-36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lang w:val="ro-RO"/>
                        </w:rPr>
                        <w:t xml:space="preserve">Judeţul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</w:rPr>
                        <w:t xml:space="preserve">CLUJ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Primăria CÂMPIA TURZI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 xml:space="preserve">Str. 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Laminori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 xml:space="preserve">ştilor,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  <w:lang w:val="ro-RO"/>
                        </w:rPr>
                        <w:t>Nr.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  <w:lang w:val="ro-RO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>Telefon: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0264368001; 0264368002; 0264368004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i/>
                          <w:sz w:val="22"/>
                        </w:rPr>
                        <w:t>Fax: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026436546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sz w:val="24"/>
                          </w:rPr>
                          <w:t>http://www.campiaturzii.ro</w:t>
                        </w:r>
                      </w:hyperlink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e-mail:</w:t>
                      </w:r>
                      <w:r>
                        <w:rPr>
                          <w:color w:val="0000FF"/>
                          <w:sz w:val="22"/>
                        </w:rPr>
                        <w:t xml:space="preserve">primariact@campiaturzii.ro </w:t>
                      </w:r>
                      <w:r>
                        <w:rPr>
                          <w:b/>
                          <w:sz w:val="22"/>
                        </w:rPr>
                        <w:t>;</w:t>
                      </w: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ISPOZIT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Nr. </w:t>
      </w:r>
      <w:r>
        <w:rPr>
          <w:b/>
          <w:sz w:val="28"/>
          <w:szCs w:val="28"/>
          <w:u w:val="single"/>
        </w:rPr>
        <w:t>_2338__</w:t>
      </w:r>
      <w:r>
        <w:rPr>
          <w:b/>
          <w:sz w:val="28"/>
          <w:szCs w:val="28"/>
        </w:rPr>
        <w:t xml:space="preserve">  din </w:t>
      </w:r>
      <w:r>
        <w:rPr>
          <w:b/>
          <w:sz w:val="28"/>
          <w:szCs w:val="28"/>
          <w:u w:val="single"/>
        </w:rPr>
        <w:t xml:space="preserve"> 13.12.2012_   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ivind convocarea Consiliului Local al Municipiului Campia Turzi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n sedinta ordinar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imarul Municipiului Campia Turzii;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>In conformitate cu prevederile art. 39 alin. 1, alin. 3 si alin. 5 din Legea nr. 215/2001, privind administratia publica locala, republicata, cu modificarile si completarile ulterioare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In temeiul prevederilor art. 68 alin. (1) din Legea nr. 215/2001, privind administratia publica locala, republicata, cu modificarile si completarile ulterioare ;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DISPUN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" w:firstLine="720"/>
        <w:jc w:val="both"/>
        <w:rPr/>
      </w:pPr>
      <w:r>
        <w:rPr>
          <w:b/>
          <w:sz w:val="24"/>
          <w:u w:val="single"/>
        </w:rPr>
        <w:t>Articol unic</w:t>
      </w:r>
      <w:r>
        <w:rPr>
          <w:b/>
          <w:sz w:val="24"/>
        </w:rPr>
        <w:t>:</w:t>
      </w:r>
    </w:p>
    <w:p>
      <w:pPr>
        <w:pStyle w:val="Normal"/>
        <w:ind w:right="-99" w:firstLine="720"/>
        <w:jc w:val="both"/>
        <w:rPr/>
      </w:pPr>
      <w:r>
        <w:rPr>
          <w:sz w:val="24"/>
        </w:rPr>
        <w:t>- Se convoaca, in sedinta ordinara, Consiliul Local al Municipiului Campia Turzii, pentru ziua de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 xml:space="preserve">  joi</w:t>
      </w:r>
      <w:r>
        <w:rPr>
          <w:sz w:val="24"/>
          <w:u w:val="single"/>
        </w:rPr>
        <w:t xml:space="preserve">  </w:t>
      </w:r>
      <w:r>
        <w:rPr>
          <w:b/>
          <w:sz w:val="24"/>
          <w:u w:val="single"/>
        </w:rPr>
        <w:t>20.12.2012. ora 13.oo.</w:t>
      </w:r>
    </w:p>
    <w:p>
      <w:pPr>
        <w:pStyle w:val="Normal"/>
        <w:ind w:firstLine="720"/>
        <w:jc w:val="both"/>
        <w:rPr/>
      </w:pPr>
      <w:r>
        <w:rPr>
          <w:sz w:val="24"/>
        </w:rPr>
        <w:t>- Sedinta va avea loc in sala de sedinte a Palatului Cultural ,,</w:t>
      </w:r>
      <w:r>
        <w:rPr>
          <w:b/>
          <w:sz w:val="24"/>
        </w:rPr>
        <w:t>IONEL FLOASIU</w:t>
      </w:r>
      <w:r>
        <w:rPr>
          <w:sz w:val="24"/>
        </w:rPr>
        <w:t>” Campia Turzii, cu urmatoare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DINE DE Z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Proiect de hotarare p</w:t>
      </w:r>
      <w:r>
        <w:rPr>
          <w:sz w:val="24"/>
        </w:rPr>
        <w:t>rivind  reactualizarea Planului Urbanistic General al Municipiului Campia Turzii si a Regulamentului Local de Urbanism  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  <w:t xml:space="preserve">Prezinta: Initiator, - Primar, Radu Ioan HANGA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 - Serviciul AT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- Comisiila nr. 1-5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jc w:val="both"/>
        <w:rPr>
          <w:lang w:val="pt-BR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Proiect de hotarare p</w:t>
      </w:r>
      <w:r>
        <w:rPr>
          <w:sz w:val="24"/>
          <w:szCs w:val="24"/>
          <w:lang w:val="ro-RO"/>
        </w:rPr>
        <w:t>rivind modificarea nivelului impozitului pe mijloacele de transport, conform Legii nr. 209/2012, incepand cu data de 01.01.2013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, - Primar, Radu Ioan HANGA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 - Directia Economica</w:t>
        <w:tab/>
        <w:tab/>
        <w:tab/>
        <w:tab/>
        <w:tab/>
        <w:tab/>
        <w:t xml:space="preserve">                                                      - Comisiile nr. 1-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 xml:space="preserve">3. </w:t>
      </w:r>
      <w:r>
        <w:rPr>
          <w:sz w:val="24"/>
        </w:rPr>
        <w:t>Proiect de hotarare privind anularea creantelor fiscale existente in sold la 31.12.2012 mai mici de 40 de lei la nivelul</w:t>
      </w:r>
      <w:r>
        <w:rPr>
          <w:sz w:val="24"/>
          <w:szCs w:val="24"/>
        </w:rPr>
        <w:t xml:space="preserve"> Municipiului Campia Turzii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,- Primar, Radu Ioan HANGA.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Directia Economic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Comisiile nr. 1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Proiect de hotarare privind   aprobarea Planului local de ac</w:t>
      </w:r>
      <w:r>
        <w:rPr>
          <w:sz w:val="24"/>
          <w:szCs w:val="24"/>
          <w:lang w:val="ro-RO"/>
        </w:rPr>
        <w:t>ţiune pentru protecţia apelor împotriva poluării cu nitraţi proveniţi din surse agricole şi adoptarea deciziei privind sistemul de colectare şi stocare a gunoiului de grajd în depozite individuale la nivelul Municipiului Câmpia Turzii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,- Primar, Radu Ioan HANGA.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Corp Control al Primarului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Comisiile nr. 1-5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</w:rPr>
        <w:tab/>
        <w:tab/>
        <w:t xml:space="preserve">5. </w:t>
      </w:r>
      <w:r>
        <w:rPr>
          <w:sz w:val="24"/>
        </w:rPr>
        <w:t xml:space="preserve">Proiect de hotarare privind </w:t>
      </w:r>
      <w:r>
        <w:rPr>
          <w:sz w:val="24"/>
          <w:szCs w:val="24"/>
          <w:lang w:val="it-IT"/>
        </w:rPr>
        <w:t xml:space="preserve">atribuirea </w:t>
      </w:r>
      <w:r>
        <w:rPr>
          <w:sz w:val="24"/>
          <w:szCs w:val="24"/>
        </w:rPr>
        <w:t>denumirii de Bibliotecă municipală ,,ASTRA” actualei biblioteci din cadrul Serviciului Cultural şi aprobarea sediului ,,Despărţământului Astra Câmpia Turzii” in incinta Palatului Cultural „Ionel Floaşiu”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  <w:r>
        <w:rPr>
          <w:sz w:val="24"/>
        </w:rPr>
        <w:tab/>
        <w:tab/>
        <w:t xml:space="preserve">            Prezinta: Initiator,- Primar, Radu Ioan HANGA.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Cultural                                                                            </w:t>
        <w:tab/>
        <w:t xml:space="preserve">                                                                             - Comisiile nr. 1-5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Proiect de hotarare privind aprobarea modificarii denumirii S.C.  SLCIAS  S.A. Campia Turzii in S.C. Compania de Salubritate Campia Turzii S.A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,- Primar, Radu Ioan HANGA.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Juridi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Comisiile nr. 1-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Proiect de hotarare privind aprobarea transformarii RAGCL Campia Turzii, in societare comerciala cu raspundere limitat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,- Primar, Radu Ioan HANGA.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Juridi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Comisiile nr. 1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>Proiect de hotarare privind aprobarea indicatorilor tehnico-economici ai obiectivului de investitii ,,Reparatii pod peste raul Aries” situat in Campia Turzii, str. Iancu Jianu, respectiv pe DC Campia Turzii – Ploscos – km 1+297,54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,- Primar, Radu Ioan HANGA.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Investiti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Comisiile nr. 1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</w:rPr>
        <w:tab/>
        <w:tab/>
        <w:t xml:space="preserve">9. </w:t>
      </w:r>
      <w:r>
        <w:rPr>
          <w:sz w:val="24"/>
        </w:rPr>
        <w:t xml:space="preserve">Proiect de hotarare privind </w:t>
      </w:r>
      <w:r>
        <w:rPr>
          <w:sz w:val="24"/>
          <w:szCs w:val="24"/>
          <w:lang w:val="it-IT"/>
        </w:rPr>
        <w:t>aprobarea unui protocol de colaborare intre Consiliul Local al Municipiului Campia Turzii si Asociatia Civica pentru Initiativa si Actiune Comunitar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,- Primar, Radu Ioan HANGA.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Corp Control Primar                                                                            </w:t>
        <w:tab/>
        <w:t xml:space="preserve">                                                                             - Comisiile nr. 1-5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sz w:val="24"/>
        </w:rPr>
        <w:t xml:space="preserve">Proiect de hotarare privind </w:t>
      </w:r>
      <w:r>
        <w:rPr>
          <w:sz w:val="24"/>
          <w:szCs w:val="24"/>
          <w:lang w:val="it-IT"/>
        </w:rPr>
        <w:t>aprobarea documentatiei tehnice pentru dezmembrarea imobilului teren intravilan inscris in CF nr. 1630</w:t>
      </w:r>
      <w:r>
        <w:rPr>
          <w:sz w:val="24"/>
          <w:szCs w:val="24"/>
        </w:rPr>
        <w:t xml:space="preserve"> Campia Turzii, nr. top 831/1/1/4/1/1, in suprafata de 1673 mp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 - Primar, Radu Ioan HANGA.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Juridic                                                                            </w:t>
        <w:tab/>
        <w:t xml:space="preserve">                                                                             - Comisiile nr. 1-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11. </w:t>
      </w:r>
      <w:r>
        <w:rPr>
          <w:sz w:val="24"/>
        </w:rPr>
        <w:t xml:space="preserve">Proiect de hotarare privind </w:t>
      </w:r>
      <w:r>
        <w:rPr>
          <w:sz w:val="24"/>
          <w:szCs w:val="24"/>
          <w:lang w:val="it-IT"/>
        </w:rPr>
        <w:t>aprobarea atribuirii unui teren in suprafata de 5730 mp, in folosinta gratuita Parohiei Ortodoxe nr. 4 Campia Turzii, in vederea construirii Centrului de ingrijire persoane varstnice ,,Sf. Vasile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 - Primar, Radu Ioan HANGA.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Juridic                                                                            </w:t>
        <w:tab/>
        <w:t xml:space="preserve">                                                                             - Comisiile nr. 1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12. </w:t>
      </w:r>
      <w:r>
        <w:rPr>
          <w:sz w:val="24"/>
        </w:rPr>
        <w:t xml:space="preserve">Proiect de hotarare privind </w:t>
      </w:r>
      <w:r>
        <w:rPr>
          <w:sz w:val="24"/>
          <w:szCs w:val="24"/>
          <w:lang w:val="it-IT"/>
        </w:rPr>
        <w:t>aprobarea modificarii tarifelor de pret pentru activitatea de deszapezire si combatere polei, practicate de de S.C. Domeniul Public Campia Turzii S.A. .</w:t>
      </w:r>
      <w:r>
        <w:rPr>
          <w:sz w:val="24"/>
        </w:rPr>
        <w:t xml:space="preserve"> </w:t>
        <w:tab/>
        <w:tab/>
        <w:tab/>
        <w:tab/>
        <w:tab/>
        <w:t xml:space="preserve">Prezinta: Initiator - Primar, Radu Ioan HANGA.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Serviciul Investitii                                                                           </w:t>
        <w:tab/>
        <w:t xml:space="preserve">                                                                             - Comisiile nr. 1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</w:rPr>
        <w:t xml:space="preserve">13. </w:t>
      </w:r>
      <w:r>
        <w:rPr>
          <w:sz w:val="24"/>
        </w:rPr>
        <w:t xml:space="preserve">Proiect de hotarare privind </w:t>
      </w:r>
      <w:r>
        <w:rPr>
          <w:sz w:val="24"/>
          <w:szCs w:val="24"/>
          <w:lang w:val="it-IT"/>
        </w:rPr>
        <w:t>aprobarea rectificarii Bugetului de venituri si cheltuieli al Municipiului Campia Turzii, pentru anul 2012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 - Primar, Radu Ioan HANGA.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Directia Economica                                                                            </w:t>
        <w:tab/>
        <w:t xml:space="preserve">                                                                             - Comisiile nr. 1-5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b/>
          <w:sz w:val="24"/>
        </w:rPr>
        <w:t xml:space="preserve">14. </w:t>
      </w:r>
      <w:r>
        <w:rPr>
          <w:sz w:val="24"/>
        </w:rPr>
        <w:t xml:space="preserve">Proiect de hotarare privind </w:t>
      </w:r>
      <w:r>
        <w:rPr>
          <w:sz w:val="24"/>
          <w:lang w:val="ro-RO"/>
        </w:rPr>
        <w:t xml:space="preserve">aprobarea execuţiei Bugetului de venituri şi cheltuieli al </w:t>
      </w:r>
      <w:r>
        <w:rPr>
          <w:sz w:val="24"/>
          <w:szCs w:val="24"/>
          <w:lang w:val="it-IT"/>
        </w:rPr>
        <w:t>Municipiului Campia Turzii</w:t>
      </w:r>
      <w:r>
        <w:rPr>
          <w:sz w:val="24"/>
          <w:lang w:val="ro-RO"/>
        </w:rPr>
        <w:t xml:space="preserve"> la data de 10.12.201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 xml:space="preserve">Prezinta: Initiator - Primar, Radu Ioan HANGA.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ab/>
        <w:t xml:space="preserve">     - Directia Economica                                                                            </w:t>
        <w:tab/>
        <w:t xml:space="preserve">                                                                             - Comisiile nr. 1-5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b/>
          <w:sz w:val="24"/>
        </w:rPr>
        <w:t xml:space="preserve">15. </w:t>
      </w:r>
      <w:r>
        <w:rPr>
          <w:sz w:val="24"/>
        </w:rPr>
        <w:t>Dive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RIMAR,                                                                                             AVIZAT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Radu Ioan HANGA                                                                                  SECRETAR,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  <w:szCs w:val="24"/>
        </w:rPr>
        <w:t>Mircea GLIG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d/dact. A.Vinti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OTA: toate materialele anexate prezentei sunt identice cu cele  pe suport de hartie,  unde poarta semnatura si stampila celor mentionati !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sectPr>
      <w:type w:val="nextPage"/>
      <w:pgSz w:w="11906" w:h="16838"/>
      <w:pgMar w:left="1417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1">
    <w:name w:val="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ages.astral.ro/campiaturzii" TargetMode="External"/><Relationship Id="rId5" Type="http://schemas.openxmlformats.org/officeDocument/2006/relationships/hyperlink" Target="http://pages.astral.ro/campiaturzi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35:00Z</dcterms:created>
  <dc:creator>User</dc:creator>
  <dc:description/>
  <cp:keywords/>
  <dc:language>en-US</dc:language>
  <cp:lastModifiedBy>User</cp:lastModifiedBy>
  <cp:lastPrinted>2012-11-16T08:01:00Z</cp:lastPrinted>
  <dcterms:modified xsi:type="dcterms:W3CDTF">2012-12-13T12:09:00Z</dcterms:modified>
  <cp:revision>13</cp:revision>
  <dc:subject/>
  <dc:title/>
</cp:coreProperties>
</file>